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01165</wp:posOffset>
            </wp:positionH>
            <wp:positionV relativeFrom="paragraph">
              <wp:posOffset>33020</wp:posOffset>
            </wp:positionV>
            <wp:extent cx="2204085" cy="1549400"/>
            <wp:effectExtent l="0" t="0" r="0" b="0"/>
            <wp:wrapSquare wrapText="bothSides"/>
            <wp:docPr id="1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AL TITERNO S.C. A R.L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BO UFFICIALE DEI FORNITORI DI BENI E SERVIZ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Art. 125 D. Lgs. 163/2006 e ss.mm.ii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Categorie merceologich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Allegato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ezione 1 : “Fornitori di beni”</w:t>
      </w: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ezione 2 “Prestatori di servizi”</w:t>
      </w: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Sezione 1 “Fornitori di ben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ia 1: manutenzione immobil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 e manutenzione impianti anti-intrus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e manutenzione impianti e prodotti anti-incendio/di sicurezza, estintori, antinfortunistic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materiale elettric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materiale idraulic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e manutenzione impianti per il condizionament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e fornitura di materiali v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2: attrezzature per pulizia, sanificazione, materiale igienico sanitario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 detergenti e prodotti vari per la puliz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e forniture di attrezzature e materiali v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3: arredamento e complementi d’arredo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 e progettazione mobili ed arredi d’uffic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e riparazione tende da sole, tendaggi, tappezzerie, tappeti, ecc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sistemi di illuminazione per interno/estern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poltrone, sedie e sedute vari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addobbi floreali e articoli floricoltur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pareti mobili ed attrezza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scaffalature in metall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infiss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e forniture di attrezzature e materiali di arred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4: attrezzature per ufficio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 di condizionatori d’a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di apparecchiature da riscaldament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di fotocopiatrici e rilegatr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di distruggi documen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e forniture di attrezzature per uffic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5: attrezzature elettroniche varie, sistemi informatici, servizi web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apparecchiature informatiche ed accesso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materiali di consumo attrezzature informatich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apparecchiature multimedial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attrezzature fotografiche, televisive e cinematografich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apparecchi audiovisivi e di amplifica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centralini ed apparecchiature di videoconferenz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impianti audio-fonici per interpretariato simultane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e forniture di attrezzature elettroniche var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6: fornitura di softwar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 licenze soft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di software di base, di rete, specialistic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e forniture di softw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7: carta, materiale di consumo e altro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carta per fotocopiatr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materiale di consumo per macchine d’ufficio (toner fotocopiatrici, toner stampanti, toner fax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di articoli per cancelle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zazione timbri in gomma e metallo, etichet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gettistica personalizzata (penne, gadgets, ecc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modulistica va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di articoli cartotecnici (cartone per imballaggi, ecc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a fornitura di carta e materiale di consum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Sezione 2 “prestatori di serviz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1: servizi di manutenzione impianti, macchinari e veicol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manutenzione impianti elettr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manutenzione impianti idr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prestati da fabbri e carpentie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prestati da falegnam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prestati da imbianchin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prestati da murato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prestati da vetra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prestati da stuccato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manutenzione aree verd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manutenzione macchina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manutenzione veicol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manutenzione impianti in gen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2: servizi di vigilanza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nitura  di servizi di vigilanza, sorveglianza, portier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3: servizi di pulizia, sanificazione, smaltimento rifiuti anche special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o di puliz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o di raccolta e smaltimento rifiuti non pericolosi (cartucce, toner, nastri, ecc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4: servizi di manutenzione telefonia fissa e mobil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telefonia fiss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telefonia mobi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trasmissione dati e messagg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installazione e manutenzione rete da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installazione e manutenzione rete telefon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5: servizi di stampa, grafica, editoria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edito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cartograf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grafica pubblicita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stampa, anche digita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acquisto libri e rivis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acquisto abbonamenti va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tipograf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composizione testi tecn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rilegatur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copist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6: servizi informatici ed affin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consulenza per installazione e manutenzione hardware e soft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web designer e produzione multimedia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manutenzione hardware e software (check up mensili Hw e Sw su PC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i servizi di consulenza informatic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archiviazione informatica di documenti e back up di da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rvizi per aggiornamenti siti web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ività di formazione interna all’uso di nuovi SW di sistema ed applicativ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zazione di applicativi per l’ottimizzazione dell’organizzazione inter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7: servizi di organizzazione viaggi, eventi e servizi complementar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agenzie di via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affitto sale per riunioni, convegni, conferenze, ecc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organizzazione even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allestimenti fieristici a nole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progettazione e allestimenti fierist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hostess e servizi connessi alla organizzazione even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catering e ristora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alloggio forniti da alberghi con ristoran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noleggio mezzi di trasporto priv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8: servizi di pubblicita’ e comunicazion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pubblic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 e archivi fotograf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forniti da agenzie di comunic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Categoria 9: servizi di consulenza gestionale e affin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indagine e rileva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di consulenza per pianificazione, progettazione e sviluppo interv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5:37:00Z</dcterms:created>
  <dc:creator> </dc:creator>
  <dc:description/>
  <cp:keywords/>
  <dc:language>en-US</dc:language>
  <cp:lastModifiedBy>PC-05</cp:lastModifiedBy>
  <cp:lastPrinted>2004-09-07T08:41:00Z</cp:lastPrinted>
  <dcterms:modified xsi:type="dcterms:W3CDTF">2010-07-09T09:00:00Z</dcterms:modified>
  <cp:revision>4</cp:revision>
  <dc:subject/>
  <dc:title/>
</cp:coreProperties>
</file>