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legato 2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Informazioni sull’impres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pres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itola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ed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odice Fiscale/Partita IV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lefono e/o Cellula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ax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ito web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 xml:space="preserve">Descrizione Azienda 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Breve descrizione della storia aziendale, delle principali attività svolte e degli altri elementi utili ad inquadrare la realtà aziendale - max 20 righe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rodotti e/o servizi offerti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Altre produzioni/servizi  aziendali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In questa sezione devono essere inseriti e descritti eventuali produzioni e/o servizi aziendali che non rientrano direttamente nelle attività principali; a titolo di es. azienda vitivinicola e in particolari occasioni svolge attività di ristorazione</w:t>
      </w:r>
      <w:r>
        <w:rPr>
          <w:rFonts w:cs="Book Antiqua" w:ascii="Book Antiqua" w:hAnsi="Book Antiqua"/>
        </w:rPr>
        <w:t xml:space="preserve"> - m</w:t>
      </w:r>
      <w:r>
        <w:rPr>
          <w:rFonts w:cs="Book Antiqua" w:ascii="Book Antiqua" w:hAnsi="Book Antiqua"/>
          <w:i/>
        </w:rPr>
        <w:t>ax 20 righe)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Apertura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iorni ed orari di visita (se diversi da quelli di apertura)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Lingue Parlate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3"/>
        <w:gridCol w:w="992"/>
        <w:gridCol w:w="1099"/>
      </w:tblGrid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ltre informazi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O</w:t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lib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gustazione gui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site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tecipazione a lavori Aziend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ccoglienza Grup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uppi su Prenot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A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cheggio Pull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ilizzo Carta di Credi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ventuali ulteriori indicazioni</w:t>
      </w:r>
    </w:p>
    <w:p>
      <w:pPr>
        <w:pStyle w:val="Normal"/>
        <w:spacing w:before="0" w:after="0"/>
        <w:ind w:left="357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sz w:val="24"/>
          <w:szCs w:val="24"/>
        </w:rPr>
        <w:t>(</w:t>
      </w:r>
      <w:r>
        <w:rPr>
          <w:rFonts w:cs="Book Antiqua" w:ascii="Book Antiqua" w:hAnsi="Book Antiqua"/>
          <w:i/>
        </w:rPr>
        <w:t>A titolo di esempio sessioni dimostrative o formative destinate ai propri clienti/turisti/fruitori del servizio offerto; max 20 righe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57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ventuale invio di foto aziendali all’indirizzo e.mail: info@galtiterno.it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RE DEI SANNITI GUIDA Guardia S.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0:00Z</dcterms:created>
  <dc:creator>PC04</dc:creator>
  <dc:description/>
  <cp:keywords/>
  <dc:language>en-US</dc:language>
  <cp:lastModifiedBy>Utente</cp:lastModifiedBy>
  <cp:lastPrinted>2010-11-16T20:21:00Z</cp:lastPrinted>
  <dcterms:modified xsi:type="dcterms:W3CDTF">2014-01-09T08:54:00Z</dcterms:modified>
  <cp:revision>20</cp:revision>
  <dc:subject/>
  <dc:title/>
</cp:coreProperties>
</file>