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817982211"/>
      <w:bookmarkStart w:id="1" w:name="__Fieldmark__0_817982211"/>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817982211"/>
      <w:bookmarkStart w:id="3" w:name="__Fieldmark__1_817982211"/>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817982211"/>
      <w:bookmarkStart w:id="5" w:name="__Fieldmark__2_817982211"/>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817982211"/>
      <w:bookmarkStart w:id="7" w:name="__Fieldmark__3_817982211"/>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817982211"/>
      <w:bookmarkStart w:id="9" w:name="__Fieldmark__4_817982211"/>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817982211"/>
      <w:bookmarkStart w:id="11" w:name="__Fieldmark__5_817982211"/>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817982211"/>
      <w:bookmarkStart w:id="13" w:name="__Fieldmark__6_817982211"/>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817982211"/>
      <w:bookmarkStart w:id="15" w:name="__Fieldmark__7_817982211"/>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817982211"/>
      <w:bookmarkStart w:id="17" w:name="__Fieldmark__8_817982211"/>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817982211"/>
      <w:bookmarkStart w:id="19" w:name="__Fieldmark__9_81798221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817982211"/>
      <w:bookmarkStart w:id="21" w:name="__Fieldmark__10_81798221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817982211"/>
      <w:bookmarkStart w:id="23" w:name="__Fieldmark__11_81798221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817982211"/>
      <w:bookmarkStart w:id="25" w:name="__Fieldmark__12_81798221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817982211"/>
      <w:bookmarkStart w:id="27" w:name="__Fieldmark__13_81798221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817982211"/>
      <w:bookmarkStart w:id="29" w:name="__Fieldmark__14_81798221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