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llegato 1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 xml:space="preserve">Domanda di partecipazione alla manifestazion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“</w:t>
      </w:r>
      <w:r>
        <w:rPr>
          <w:rFonts w:cs="Book Antiqua" w:ascii="Book Antiqua" w:hAnsi="Book Antiqua"/>
          <w:b/>
          <w:bCs/>
        </w:rPr>
        <w:t xml:space="preserve">Sagra dei Funghi” di Cusano Mutri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 xml:space="preserve">19 settembre – 6 ottobre 2013  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sz w:val="22"/>
          <w:szCs w:val="22"/>
        </w:rPr>
        <w:t>Spett.le GAL Titerno S.c.a r.l.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a Telesina, n. 174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2032 – Cerreto Sannita (BN)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nella qualità di titolare dell’impresa 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con sede in  _____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fiscale/partiva IVA ______________________ numero telefonico/fax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-mail </w:t>
        <w:tab/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IED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partecipare alla manifestazione “Sagra dei Funghi” che si terrà dal 19 settembre al 6 ottobre 2013 a Cusano Mutr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Il/La  sottoscritto/a, consapevole che, ai sensi dell’art. 76 del D.P.R. 28 dicembre 2000, n. 445, le dichiarazioni mendaci, la falsità negli atti e l’uso di atti falsi sono puniti ai sensi del codice penale e delle leggi speciali, dichiar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he la sede legale dell’impresa rappresentata ovvero la sede operativa ricade nel Comune di ___________________________ alla Via 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 l’impresa rappresentata opera nel settore agricolo ovvero dell'artigianato locale ed è regolarmente iscritta alla Camera di Commercio di Benev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Di impegnarsi a fornire, su richiesta del GAL Titerno, ulteriore materiale informativo necessario alla realizzazione de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riconoscere al GAL Titerno l’insindacabile discrezionalità nelle modalità di inserimento delle informazioni fornite nei format promozionali da realizzare e in tutti i materiali divulgativi e informativ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Si allega fotocopia del certificato di iscrizione alla Camera di Commercio di Benevento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Si allega fotocopia del documento di identità in corso di validità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1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Il/la sottoscritto/a, in merito al trattamento dei dati personali esprime il consenso al trattamento degli stessi nel rispetto delle finalità e modalità di cui al D. Lgs. n. 196/03 (legge privacy e trattamento dati)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Luogo e data __________________</w:t>
        <w:tab/>
        <w:t>(firma leggibile) _____________________</w:t>
      </w:r>
      <w:r>
        <w:rPr>
          <w:rFonts w:cs="Book Antiqua" w:ascii="Book Antiqua" w:hAnsi="Book Antiqua"/>
          <w:sz w:val="22"/>
        </w:rPr>
        <w:t>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25:00Z</dcterms:created>
  <dc:creator>Regione Campania</dc:creator>
  <dc:description/>
  <cp:keywords/>
  <dc:language>en-US</dc:language>
  <cp:lastModifiedBy>Utente1</cp:lastModifiedBy>
  <cp:lastPrinted>2012-09-11T14:02:00Z</cp:lastPrinted>
  <dcterms:modified xsi:type="dcterms:W3CDTF">2013-09-12T07:44:00Z</dcterms:modified>
  <cp:revision>22</cp:revision>
  <dc:subject/>
  <dc:title>Fac Simile domanda di inserimento all’albo degli esperti (Short</dc:title>
</cp:coreProperties>
</file>